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РИЛОЖЕНИЕ 2-2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обществена поръчка по реда на </w:t>
      </w:r>
      <w:r>
        <w:rPr>
          <w:bCs/>
          <w:sz w:val="24"/>
          <w:szCs w:val="24"/>
          <w:lang w:val="ru-RU"/>
        </w:rPr>
        <w:t>чл.14, ал.4, т.</w:t>
      </w:r>
      <w:r>
        <w:rPr>
          <w:bCs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връзка с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лава осем „а” 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bg-BG"/>
        </w:rPr>
        <w:t xml:space="preserve"> 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по обособена позиция №2 Възстановяване на цветните петна на парково пространство за широко обществено ползване в централен площад на с. Армените, общ. Габрово, заедно с детска площадка и спортна зона към него и изграждане кът за отдих.</w:t>
      </w:r>
    </w:p>
    <w:p>
      <w:pPr>
        <w:pStyle w:val="Normal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3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>имайки предвид, че Възложителят приема офертата на Изпълнителя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 Възстановяване на цветните петна на парково пространство за широко обществено ползване в централен площад на с. Армените, общ.Габрово, заедно с детска площадка и спортна зона към него и изграждане кът за отдих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1. Времетраенето на Договора е  </w:t>
      </w:r>
      <w:r>
        <w:rPr>
          <w:rFonts w:cs="Times New Roman" w:ascii="Times New Roman" w:hAnsi="Times New Roman"/>
          <w:b/>
          <w:lang w:val="bg-BG"/>
        </w:rPr>
        <w:t>.................. календарни дни</w:t>
      </w:r>
      <w:r>
        <w:rPr>
          <w:rFonts w:cs="Times New Roman" w:ascii="Times New Roman" w:hAnsi="Times New Roman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 xml:space="preserve">представена в една от формите по чл.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от Закон за обществените поръчки (банкова или парична).</w:t>
      </w:r>
      <w:r>
        <w:rPr>
          <w:sz w:val="24"/>
          <w:szCs w:val="24"/>
          <w:lang w:val="ru-RU"/>
        </w:rPr>
        <w:t xml:space="preserve"> 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 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>. и Раздел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, т.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 с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1.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т.ч. остойностена количествено - стойносттна сметка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Гаранция за изпълнение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М. Иванова)</w:t>
      </w:r>
    </w:p>
    <w:p>
      <w:pPr>
        <w:pStyle w:val="BodyTextIndent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spacing w:before="0" w:after="120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16:00Z</dcterms:created>
  <dc:creator>cstancheva</dc:creator>
  <dc:description/>
  <cp:keywords/>
  <dc:language>en-US</dc:language>
  <cp:lastModifiedBy>vganeva</cp:lastModifiedBy>
  <cp:lastPrinted>2013-04-18T16:24:00Z</cp:lastPrinted>
  <dcterms:modified xsi:type="dcterms:W3CDTF">2013-04-29T12:44:00Z</dcterms:modified>
  <cp:revision>14</cp:revision>
  <dc:subject/>
  <dc:title>ПРИЛОЖЕНИЕ 1-1</dc:title>
</cp:coreProperties>
</file>